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i/>
        </w:rPr>
        <w:t>Grading Rubric for the Collaborative Lesson Project</w:t>
      </w:r>
    </w:p>
    <w:p>
      <w:pPr>
        <w:pStyle w:val="Normal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Scoring Guide/Criteria</w:t>
      </w:r>
    </w:p>
    <w:p>
      <w:pPr>
        <w:pStyle w:val="Normal"/>
        <w:autoSpaceDE w:val="false"/>
        <w:rPr>
          <w:rFonts w:eastAsia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eastAsia="Times New Roman"/>
          <w:b/>
          <w:i/>
          <w:i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881"/>
        <w:gridCol w:w="2788"/>
        <w:gridCol w:w="2789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bl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cceptable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ating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ation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2, 3.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Communicates the impact of collaborative instruction (2.2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 xml:space="preserve">Shares expertise in the design of appropriate instruction with others (3.2)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Communicates collaborative instruc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Shares experiences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Does not effectively communicate or share experiences or expertise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son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1, 1.2, 2.1, 2.3, 3.3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Creative and exciting lesson, clearly written, tied to standards, with demonstrated student learning. Advocates for effective use of current and relevant information process and technologies (1.1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Instills a sense of enjoyment in reading (1.2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Designs instruction that engages students (2.1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Advocates for an integrated information literacy curriculum (2.3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Develops a library media program that reflects best practices (3.3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gns the lesson with the information literacy standard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 and varied use of technology is part of the lesso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Clearly written lesson plan tied to standards. Uses current information processes and technologi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s instruc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Understands the need for an integrated information literacy curriculum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Attempts to use best practic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Works towards alignment with information literacy standard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technology effectively as part of the lesson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orly written lesson, difficult to follow, lacking standards and no indication of student learning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Does not instill a sense of enjoyment in read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Does not design effective instruc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Does not work towards an integrated curriculum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Does not attempt best practic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not align teaching with standard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technology is used in the lesson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llaboration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, 2.2, 2.3, 3.2, 3.3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Effective and appropriate moderate to advanced collaboration with teacher. Designs instruction that engages students (2.1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Can document the impact of collaborative instruction (2.2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Works to ensure that responsibility for an integrated information literacy curriculum is shared across the school (2.3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Shares in the design of appropriate instruction with other professional colleagues (3.2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Encourages growth of teachers and other educators (3.3)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Beginning level collaboration and interaction with teacher. Designs instruc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Document collaborative instruc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Understand the importance of integrating information literacy across the schoo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Share in the design of instruc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Assist in the growth of other educators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tle collaboration that is superficial in nature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didates do not design adequate instruction with other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Learning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evidence of successful student learning based on formative and/or summative assessment of lesson</w:t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knowledge of multiple learning styles to inform the less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learning is analyzed and assessed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Evidence of student learning via assessment of less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Some differentiated instruc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learning is assessed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evidence of student learn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evidence of differentiated instruction assessment or analysis of student learning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io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, 2.2, 2.3)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Reflection shows the ability to document and communicate the impact of collaboration on student achievemen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ion clearly addresses specific elements of the lesson that could be modified to improve collaboration and/or student learn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Reflection integrates a knowledge of library and information studies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ion synthesizes the key events that occurred during planning, delivery and assessment. Strengths / weaknesses of the lesson are identifie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ion integrates information of the library profession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ion is simply a summary of events and does not address student learning or the collaborative proces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indication of information gained from the library fiel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2:53:00Z</dcterms:created>
  <dc:creator>UCM</dc:creator>
  <dc:description/>
  <cp:keywords/>
  <dc:language>en-US</dc:language>
  <cp:lastModifiedBy>floyd pentlin</cp:lastModifiedBy>
  <cp:lastPrinted>2010-01-22T14:24:00Z</cp:lastPrinted>
  <dcterms:modified xsi:type="dcterms:W3CDTF">2010-01-25T02:53:00Z</dcterms:modified>
  <cp:revision>2</cp:revision>
  <dc:subject/>
  <dc:title/>
</cp:coreProperties>
</file>